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36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 2019 года                                                                      26 декабря 2020 г.   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5/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0.12.2019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26/113 "О бюджете муниципального образования сельского поселения "Вольдино" на 2020 год и плановый период 2021 и 2022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0.12.2019 г. № IV-26/113 "О бюджете муниципального образования сельского поселения "Вольдино" на 2020 год и плановый период 2021 и 2022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0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9 260 078 рублей 91 копейка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9 350 274 рубля 55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90 195 рублей 6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2. Утвердить основные характеристики бюджета муниципального образования сельского поселения "Вольдино" на 2021 год и на 2022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на 2021 год в сумме 4 746 039 рублей и на 2022 год в сумме 4 830 047 рубл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на 2021 год в сумме 4 746 039 рублей и на 2022 год в сумме 4 830 047 рубл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на 2021 год в сумме 0  рублей и на 2022 год в сумме 0 рублей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3) Пункт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0 году в сумме 8 829 878 рублей 91 копейка, в том числе объём межбюджетных трансфертов, получаемых из других бюджетов бюджетной системы Российской Федерации, в сумме 8 669 878 рублей 91 копейка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Вольдино" в 2021 году в сумме 4 314 839 рублей и в 2022 году в сумме 4 398 047 рублей, в том числе объём межбюджетных трансфертов, получаемых из других бюджетов бюджетной системы Российской Федерации в 2021 году в сумме 4 314 839 рублей и в 2022 году в сумме 4 398 047 рублей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1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2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6) Приложение № 3 решения Совета сельского поселения "Вольдино" "О бюджете муниципального образования сельского поселения "Вольдино" на 2020 год и плановый период 2021 и 2022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>Глава сельского поселения "Вольдино"                      Андриевская И.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12-26T12:49:00Z</cp:lastPrinted>
  <dcterms:modified xsi:type="dcterms:W3CDTF">2020-12-26T09:49:00Z</dcterms:modified>
  <cp:revision>46</cp:revision>
  <dc:subject/>
  <dc:title>Статья 1</dc:title>
</cp:coreProperties>
</file>