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61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8 августа 2020 года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0/1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0.12.2019 г.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26/113 «О бюджете муниципального образования сельского поселения "Вольдино" на 2020 год и плановый период  2021 и 2022 годов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«Вольдино» решил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1. Внести в решение Совета сельского поселения «Вольдино» от 20.12.2019 г. № IV-26/113 «О бюджете муниципального образования сельского поселения «Вольдино» на 2020 год и плановый период 2021 и 2022 годов»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«1. Утвердить основные характеристики бюджета муниципального образования сельского поселения «Вольдино» на 2020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8 603 368 рублей 46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693 564 рубля 10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90 195 рублей 64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Пункт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«5. Утвердить объём безвозмездных поступлений в бюджет муниципального образования сельского поселения «Вольдино» в 2020 году в сумме 8 173 168 рублей 46 копеек, в том числе объём межбюджетных трансфертов, получаемых из других бюджетов бюджетной системы Российской Федерации, в сумме 8 173 168 рублей 46 копеек.»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3) Приложение № 1 решения Совета сельского поселения «Вольдино» «О бюджете муниципального образования сельского поселения «Вольдино»  на 2020 год и плановый период 2021 и 2022 годов»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«Вольдино» «О бюджете муниципального образования сельского поселения «Вольдино»  на 2020 год и плановый период 2021 и 2022 годов»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«Вольдино» «О бюджете муниципального образования сельского поселения «Вольдино» на 2020 год и плановый период 2021 и 2022 годов»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6) Приложение № 4 решения Совета сельского поселения «Вольдино» «О бюджете муниципального образования сельского поселения «Вольдино» на 2020 год и плановый период 2021 и 2022 годов»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«Вольдино»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>Глава сельского поселения «Вольдино»                           Андриевская И.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0-08-19T12:08:00Z</cp:lastPrinted>
  <dcterms:modified xsi:type="dcterms:W3CDTF">2020-08-19T09:08:00Z</dcterms:modified>
  <cp:revision>48</cp:revision>
  <dc:subject/>
  <dc:title>Статья 1</dc:title>
</cp:coreProperties>
</file>