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61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0 июня 2020 года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9/1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0.12.2019 г.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26/113 "О бюджете муниципального образования сельского поселения "Вольдино" на 2020 год и плановый период 2021 и 2022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0.12.2019 г. № IV-26/113 "О бюджете муниципального образования сельского поселения "Вольдино" на 2020 год и плановый период 2021 и 2022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0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8 087 841 рубль 46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178 037 рублей 10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90 195 рублей 64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Пункт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0 году в сумме 7 657 641 рубль 46 копеек, в том числе объём межбюджетных трансфертов, получаемых из других бюджетов бюджетной системы Российской Федерации, в сумме 7 657 641 рубль 46 копеек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3) Приложение № 1 решения Совета сельского поселения "Вольдино" "О бюджете муниципального образования сельского поселения "Вольдино"  на 2020 год и плановый период 2021 и 2022 годов"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 на 2020 год и плановый период 2021 и 2022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0 год и плановый период 2021 и 2022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>Глава сельского поселения "Вольдино"                           Андриевская И.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0-06-29T13:27:00Z</dcterms:modified>
  <cp:revision>45</cp:revision>
  <dc:subject/>
  <dc:title>Статья 1</dc:title>
</cp:coreProperties>
</file>