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2 декабря 2021 года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>-4/19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6.12.2020 г.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35/149 "О бюджете муниципального образования сельского поселения "Вольдино" на 2021 год и плановый период 2022 и 2023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6.12.2020 г. № IV-35/149 "О бюджете муниципального образования сельского поселения "Вольдино" на 2021 год и плановый период 2022 и 2023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1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8 223 119 рублей 84 копейки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934 786 рублей 66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711 666 рублей 82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1 году в сумме 7 806 919 рублей 84 копейки, в том числе объём межбюджетных трансфертов, получаемых из других бюджетов бюджетной системы Российской Федерации, в сумме 7 754 219 рублей 84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на 2021 год и плановый период 2022 и 2023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на 2021 год и плановый период 2022 и 2023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1 год и плановый период 2022 и 2023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/>
      </w:pPr>
      <w:r>
        <w:rPr>
          <w:szCs w:val="28"/>
        </w:rPr>
        <w:t>Глава сельского поселения "Вольдино"                           И.А.Андриевская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1-12-23T09:08:00Z</cp:lastPrinted>
  <dcterms:modified xsi:type="dcterms:W3CDTF">2021-12-23T07:09:00Z</dcterms:modified>
  <cp:revision>53</cp:revision>
  <dc:subject/>
  <dc:title>Статья 1</dc:title>
</cp:coreProperties>
</file>