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36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 2019 года                                                                        07 апреля 2021 года                                            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7/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26.12.2020 г. №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 xml:space="preserve">-35/149 "О бюджете муниципального образования сельского поселения "Вольдино" на 2021 год и плановый период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2022 и 2023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6.12.2020 г. № IV-35/149 "О бюджете муниципального образования сельского поселения "Вольдино" на 2021 год и плановый период 2022 и 2023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1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7 896 034 рубля 44 копейки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607 701 рубль 26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711 666 рублей 82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1 году в сумме 7 479 834 рубля 44 копейки, в том числе объём межбюджетных трансфертов, получаемых из других бюджетов бюджетной системы Российской Федерации, в сумме 7 479 834 рубля 44 копейки."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 на 2021 год и плановый период 2022 и 2023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 на 2021 год и плановый период 2022 и 2023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1 год и плановый период 2022 и 2023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6) Дополнить решение Совета сельского поселения "Вольдино" "О бюджете муниципального образования сельского поселения "Вольдино" на 2021 год и плановый период 2022 и 2023 годов" приложением № 6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>Глава сельского поселения "Вольдино"                          Андриевская И.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1-04-07T12:55:00Z</dcterms:modified>
  <cp:revision>42</cp:revision>
  <dc:subject/>
  <dc:title>Статья 1</dc:title>
</cp:coreProperties>
</file>