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8" w:hanging="736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</w:rPr>
        <w:t xml:space="preserve">27 апреля 2022 года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8/33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2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20 "О бюджете муниципального образования сельского поселения "Вольдино" на 2022 год и плановый период 2023 и 2024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2.12.2021 г. № V-4/20 "О бюджете муниципального образования сельского поселения "Вольдино" на 2022 год и плановый период 2023 и 2024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2 год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общий объём доходов в сумме 7 965 649 рублей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общий объём расходов в сумме 8 229 787 рублей 19 копеек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дефицит в сумме 264 138 рублей 19 копеек."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2 году в сумме 7 524 949 рублей, в том числе объём межбюджетных трансфертов, получаемых из других бюджетов бюджетной системы Российской Федерации, в сумме 7 499 849 рублей."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szCs w:val="28"/>
        </w:rPr>
        <w:t>Глава сельского поселения "Вольдино"                               И.А. Андриевская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2-04-27T08:59:00Z</dcterms:modified>
  <cp:revision>50</cp:revision>
  <dc:subject/>
  <dc:title>Статья 1</dc:title>
</cp:coreProperties>
</file>